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82550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6.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3.0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-P’s Early Li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an we remember who started Scouting?  Yes, it was Robert Baden-Powell, fondly known as B-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SPEC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otebook and penci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hen B-P was young, people were still afraid of train travel.  Today, however, there is always a crow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AM RELEAS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Ticket Collect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Cub is the “Ticket Collector”, armed with a whistle.  The rest of the Pack, each holding a ‘ticket’ are the passengers.  On whistle blast, all run for the train.  When caught, surrender ticket and join “Ticket Collector” in the midd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stle; tickets (small pieces of paper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-P’s father died when he was seven.  His widowed mother had to work very hard to look after her seven children.</w:t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RK SESSION:  </w:t>
            </w:r>
            <w:r>
              <w:rPr>
                <w:rFonts w:cs="Verdana" w:ascii="Verdana" w:hAnsi="Verdana"/>
                <w:sz w:val="20"/>
                <w:szCs w:val="20"/>
              </w:rPr>
              <w:t>Helping Ourselves and Oth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-P loved drawing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LAY GAM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Draw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xes in separate groups, each with a large sheet of paper and a pencil.  The leader, armed with a list of six objects to be drawn, stands roughly equidistant from the Sixes.  On ‘go’ Sixers run up and are given the name of an object to draw, e.g. a bicycle.  Each returns to his/her Six and draws in silence, the others guess aloud what it is.  Artist may only answer ‘yes’ or ‘no’.  When object is correctly identified, number 2 runs up for the name of another object and so on until all six objects have been drawn.  First Six finished win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rge sheet of paper and pencil for each Si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DBE5F1" w:val="clear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B-P and his brothers had no money for toys.  They made their own fun exploring the countryside studying the different creatures living th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ENSE TRAINING:  </w:t>
            </w:r>
            <w:r>
              <w:rPr>
                <w:rFonts w:cs="Verdana" w:ascii="Verdana" w:hAnsi="Verdana"/>
                <w:sz w:val="20"/>
                <w:szCs w:val="20"/>
              </w:rPr>
              <w:t>Wonders of Na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Six studies a marked-off area of ground, approximately one metre square, for interesting natural plant and animal lif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B-P and his brothers loved sailing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YARN:  </w:t>
            </w:r>
            <w:r>
              <w:rPr>
                <w:rFonts w:cs="Verdana" w:ascii="Verdana" w:hAnsi="Verdana"/>
                <w:sz w:val="20"/>
                <w:szCs w:val="20"/>
              </w:rPr>
              <w:t>A Yachting Adven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ll good sailors need to know how to tie their knots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VISION GAME:  </w:t>
            </w:r>
            <w:r>
              <w:rPr>
                <w:rFonts w:cs="Verdana" w:ascii="Verdana" w:hAnsi="Verdana"/>
                <w:sz w:val="20"/>
                <w:szCs w:val="20"/>
              </w:rPr>
              <w:t>Knotting Mark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 ‘go’ the Cubs may do any knot and bring it to show the leader.  If it is correct, the Cub receives a counter.  The Cubs continue to do the knots until time is up, but no Cub may do the same knot twice running.  The Six with the most counters is the winn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rope per Cub; 3 counters per C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ow that we have remembered all our knots, it’s time to go sailing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E GAM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Man Overboa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y in a small area, inside or out-of-doors.  The leader is the captain of the ship in very stormy seas.  The crew must obey orders as follow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n overboard”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ll rush to one side to look for him/h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o the lifeboats”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ll rush to the opposite side.</w:t>
            </w:r>
          </w:p>
          <w:p>
            <w:pPr>
              <w:pStyle w:val="Normal"/>
              <w:spacing w:lineRule="auto" w:line="240" w:before="0" w:after="0"/>
              <w:ind w:left="175" w:hanging="142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here’s a big one coming”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ll hurl themselves flat to prevent being washed overboa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un lies in the captain calling orders very rapidly and naturally mixing the sequen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09:00Z</dcterms:created>
  <dc:creator>Pop</dc:creator>
  <dc:description/>
  <cp:keywords/>
  <dc:language>en-US</dc:language>
  <cp:lastModifiedBy>Pop</cp:lastModifiedBy>
  <cp:lastPrinted>2012-01-08T17:45:00Z</cp:lastPrinted>
  <dcterms:modified xsi:type="dcterms:W3CDTF">2012-01-18T04:37:00Z</dcterms:modified>
  <cp:revision>12</cp:revision>
  <dc:subject/>
  <dc:title/>
</cp:coreProperties>
</file>